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2049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Додаток 1</w:t>
      </w:r>
    </w:p>
    <w:p>
      <w:pPr>
        <w:pStyle w:val="Style22"/>
        <w:ind w:left="12049" w:hanging="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до рішення виконкому міської ради</w:t>
      </w:r>
    </w:p>
    <w:p>
      <w:pPr>
        <w:pStyle w:val="Style22"/>
        <w:ind w:left="12049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Cs w:val="24"/>
        </w:rPr>
        <w:t>24.03.2025 №372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исок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емих категорій мешканців міста, яким надається щомісячна компенсація витрат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оплату житлово-комунальних послуг Комунального підприємства теплових мереж «Криворіжтепломережа»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760"/>
        <w:gridCol w:w="4251"/>
        <w:gridCol w:w="1494"/>
        <w:gridCol w:w="1745"/>
        <w:gridCol w:w="1503"/>
        <w:gridCol w:w="1506"/>
        <w:gridCol w:w="7"/>
      </w:tblGrid>
      <w:tr>
        <w:trPr>
          <w:trHeight w:val="166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/п</w:t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Прізвище, ім’я, по батькові отримувача компенсації, 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законного представника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Адреса реєстрації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палювальний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Неопалювальний 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іод</w:t>
            </w:r>
          </w:p>
        </w:tc>
      </w:tr>
      <w:tr>
        <w:trPr>
          <w:trHeight w:val="166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ума (грн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річна сума (грн)</w:t>
            </w:r>
          </w:p>
        </w:tc>
      </w:tr>
      <w:tr>
        <w:trPr>
          <w:trHeight w:val="16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7</w:t>
            </w:r>
          </w:p>
        </w:tc>
      </w:tr>
      <w:tr>
        <w:trPr>
          <w:trHeight w:val="166" w:hRule="atLeast"/>
        </w:trPr>
        <w:tc>
          <w:tcPr>
            <w:tcW w:w="15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ернівський район</w:t>
            </w:r>
          </w:p>
        </w:tc>
      </w:tr>
      <w:tr>
        <w:trPr>
          <w:trHeight w:val="16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ерчик Валентина Григор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ерчик Ганна Володимирівна (законний представник Аверчик Карини Олегівни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5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адіна Лілія Сергіївна (законний предстаник Нос Варвари Максимівни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няков Ігор Григорович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няк Юліана Дмитр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8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4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8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тьманець Галина Анатолії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дкова Зоя Дмитр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8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дкова Олександра Володимир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нзер Наталія Віктор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2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енко Оксана Віталії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нніков Олександр Анатолійович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8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4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68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8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 Інесса Анатолії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рожець Наталія Володимир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8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зуля Альона Олександрівна (законний представник Зозулі Жасмін Олексіївни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19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щенко Любов Васил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с Анастасія Роман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сель Олександр Анатолійович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15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сіль Олександра Миколаї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 Ангеліна Михайл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баса Тетяна Іван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12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яда Ніна Михайл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12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иль Надія Петр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аренко Олена Михайл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6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енко Світлана Петр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5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міш Тетяна Миколаї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шенко Ганна Іван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ш Анастасія Олег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ка Юлія Васил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8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4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8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чанова Олена Анатолії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чанова Тетяна Михайл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ика Лідія Семен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ський Олександр Володимирович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хтерева Тетяна Віктор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8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4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ураєва Людмила Миколаї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єльєва Дар'я Володимир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8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4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2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тановська Аліна Григор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9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іна Наталія Юрії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32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юк Світлана Леонід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ць Наталія Сергії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8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4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шик Аліна Олегівна (законний представник Петровського Олексія Олександровича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імченко Анна Володимир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02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68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она Юлія Георгіївна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02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94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валова Надія Миколаї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0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Віктор Тарасович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9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Лілія Іван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тар Дар'я Валерії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хно Зоя Георгії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сього: 47 осіб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 066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0 33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926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 482,00</w:t>
            </w:r>
          </w:p>
        </w:tc>
      </w:tr>
      <w:tr>
        <w:trPr>
          <w:trHeight w:val="163" w:hRule="atLeast"/>
        </w:trPr>
        <w:tc>
          <w:tcPr>
            <w:tcW w:w="15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Саксаганський район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вженко Євгенія Микит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8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ленко Альона Валерії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7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герєва Валентина Анатолії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4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8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па Дмитро Іванович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сього: 4 особ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ього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362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 81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308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 156,00</w:t>
            </w:r>
          </w:p>
        </w:tc>
      </w:tr>
      <w:tr>
        <w:trPr>
          <w:trHeight w:val="297" w:hRule="atLeast"/>
        </w:trPr>
        <w:tc>
          <w:tcPr>
            <w:tcW w:w="15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Довгинцівський район</w:t>
            </w:r>
          </w:p>
        </w:tc>
      </w:tr>
      <w:tr>
        <w:trPr>
          <w:trHeight w:val="19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ощук Світлана Анатолії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5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а Олена Олександр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6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Олена Олександр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9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нько Ігор Васильович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25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ович Юлія Валентин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 Ольга Лук'ян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19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ипник Олександр Іванович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19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4"/>
              </w:numPr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ганкова Зінаїда Валерії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4"/>
              </w:numPr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4"/>
              </w:numPr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68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4"/>
              </w:numPr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numPr>
                <w:ilvl w:val="0"/>
                <w:numId w:val="4"/>
              </w:numPr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9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нгіна Ірина Валерії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93" w:hRule="atLeast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сього: 9 осіб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 658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 554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215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 505,00</w:t>
            </w:r>
          </w:p>
        </w:tc>
      </w:tr>
      <w:tr>
        <w:trPr>
          <w:trHeight w:val="60" w:hRule="atLeast"/>
        </w:trPr>
        <w:tc>
          <w:tcPr>
            <w:tcW w:w="15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еталургійний район</w:t>
            </w:r>
          </w:p>
        </w:tc>
      </w:tr>
      <w:tr>
        <w:trPr>
          <w:trHeight w:val="27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ова Катерина Валерії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20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ів Сергій Васильович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9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ів Тетяна Станіслав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11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шина Яна Анатолії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8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4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тєва Світлана Володимир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нікова Лариса Адам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22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ченко-Малярова Інна Петр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8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4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зікєєва Наталія Олександрівна (законний представник Мілиха Костянтина Андрійовича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13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'ян Павло Іванович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7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банова Яна Миколаївна (законний представник Курбанова Микити Алішеровича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7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латенко Людмила Станіслав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вська Марина Олег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7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овідна Оксана Олег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1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чук Любов Іван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фал Сергій Миколайович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инік Катерина Васил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15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щенко Ірина Петр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8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енко Володимир Іванович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10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ій Станіслава Леонід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пель Анна Сергіївна (законний представник Бегми Да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ї Костянти-нівни, Бегми Георгія Костянтиновича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3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ока Софія Сергії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пильова Юлія Анатоліївна (законний представник Шпильового Микити Андрійовича, Шпильового Данила Андрійовича)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69,00</w:t>
            </w:r>
          </w:p>
        </w:tc>
      </w:tr>
      <w:tr>
        <w:trPr>
          <w:trHeight w:val="11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7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фан Людмила Миколаї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34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сього: 23 особ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 519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7 59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831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 817,00</w:t>
            </w:r>
          </w:p>
        </w:tc>
      </w:tr>
      <w:tr>
        <w:trPr>
          <w:trHeight w:val="492" w:hRule="atLeast"/>
        </w:trPr>
        <w:tc>
          <w:tcPr>
            <w:tcW w:w="15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Центрально-Міський район</w:t>
            </w:r>
          </w:p>
        </w:tc>
      </w:tr>
      <w:tr>
        <w:trPr>
          <w:trHeight w:val="6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а Тетяна Миколаї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8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ійник Наталія Віктор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тронюк Василиса Василівна (законний представник Кандели Олександри Володимирівни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міна Катерина Михайл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сього: 4 особ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 596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 98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15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Інгулецький район</w:t>
            </w:r>
          </w:p>
        </w:tc>
      </w:tr>
      <w:tr>
        <w:trPr>
          <w:trHeight w:val="33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ушко Олена Анатолії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3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 Ірина Дмитрівна (законний представник Бондар Єлизавети Юріївни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мієць Наталія Миколаївна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8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4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68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9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ійчук Марина Юрії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талер Ірина Анатолії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ереча Надія Петрівн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8,00</w:t>
            </w:r>
          </w:p>
        </w:tc>
      </w:tr>
      <w:tr>
        <w:trPr>
          <w:trHeight w:val="21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мбал Олександра Юріївна (законний представник Цимбал Мілени Олександрівни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Тетяна Петрівна (законний представник Матвійчук Кароліни Юріївни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5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Усього: 8 осі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 584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 452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4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618,00</w:t>
            </w:r>
          </w:p>
        </w:tc>
      </w:tr>
      <w:tr>
        <w:trPr>
          <w:trHeight w:val="240" w:hRule="atLeast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ом: 94 особ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FFFF"/>
                <w:sz w:val="28"/>
                <w:szCs w:val="28"/>
                <w:u w:val="single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80 785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397 011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0 654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71 776,00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  <w:tab w:val="left" w:pos="7230" w:leader="none"/>
        </w:tabs>
        <w:ind w:left="1134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Керуюча справами виконкому                                          </w:t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Олена ШОВГЕЛ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39" w:gutter="0" w:header="709" w:top="124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одовження додатка 1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  <w:tbl>
    <w:tblPr>
      <w:tblW w:w="158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8"/>
      <w:gridCol w:w="4762"/>
      <w:gridCol w:w="4253"/>
      <w:gridCol w:w="1477"/>
      <w:gridCol w:w="1764"/>
      <w:gridCol w:w="1497"/>
      <w:gridCol w:w="1507"/>
    </w:tblGrid>
    <w:tr>
      <w:trPr>
        <w:trHeight w:val="166" w:hRule="atLeast"/>
      </w:trPr>
      <w:tc>
        <w:tcPr>
          <w:tcW w:w="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1</w:t>
          </w:r>
        </w:p>
      </w:tc>
      <w:tc>
        <w:tcPr>
          <w:tcW w:w="4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2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Style22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3</w:t>
          </w:r>
        </w:p>
      </w:tc>
      <w:tc>
        <w:tcPr>
          <w:tcW w:w="14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Style22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4</w:t>
          </w:r>
        </w:p>
      </w:tc>
      <w:tc>
        <w:tcPr>
          <w:tcW w:w="1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Style22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5</w:t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Style22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6</w:t>
          </w:r>
        </w:p>
      </w:tc>
      <w:tc>
        <w:tcPr>
          <w:tcW w:w="15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Style22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sz w:val="28"/>
              <w:szCs w:val="28"/>
            </w:rPr>
            <w:t>7</w:t>
          </w:r>
        </w:p>
      </w:tc>
    </w:tr>
  </w:tbl>
  <w:p>
    <w:pPr>
      <w:pStyle w:val="Header"/>
      <w:tabs>
        <w:tab w:val="left" w:pos="1248" w:leader="none"/>
        <w:tab w:val="center" w:pos="4677" w:leader="none"/>
        <w:tab w:val="right" w:pos="9355" w:leader="none"/>
      </w:tabs>
      <w:rPr>
        <w:rFonts w:ascii="Times New Roman" w:hAnsi="Times New Roman" w:cs="Times New Roman"/>
        <w:i/>
        <w:i/>
        <w:sz w:val="2"/>
        <w:szCs w:val="2"/>
      </w:rPr>
    </w:pPr>
    <w:r>
      <w:rPr>
        <w:rFonts w:cs="Times New Roman" w:ascii="Times New Roman" w:hAnsi="Times New Roman"/>
        <w:i/>
        <w:sz w:val="2"/>
        <w:szCs w:val="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Style19">
    <w:name w:val="Стиль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2">
    <w:name w:val="Без интервала"/>
    <w:basedOn w:val="Normal"/>
    <w:qFormat/>
    <w:pPr/>
    <w:rPr>
      <w:szCs w:val="3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52:00Z</dcterms:created>
  <dc:creator>Я</dc:creator>
  <dc:description/>
  <cp:keywords/>
  <dc:language>en-US</dc:language>
  <cp:lastModifiedBy>defence210b</cp:lastModifiedBy>
  <cp:lastPrinted>2025-03-11T12:54:00Z</cp:lastPrinted>
  <dcterms:modified xsi:type="dcterms:W3CDTF">2025-09-02T11:50:00Z</dcterms:modified>
  <cp:revision>348</cp:revision>
  <dc:subject/>
  <dc:title>Додаток 1</dc:title>
</cp:coreProperties>
</file>